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500"/>
        <w:rPr>
          <w:rFonts w:ascii="ArialMT;Times" w:hAnsi="ArialMT;Times" w:eastAsia="Times New Roman" w:cs="ArialMT;Times"/>
          <w:b/>
          <w:b/>
          <w:sz w:val="34"/>
        </w:rPr>
      </w:pPr>
      <w:r>
        <w:rPr>
          <w:rFonts w:eastAsia="Times New Roman" w:cs="ArialMT;Times" w:ascii="ArialMT;Times" w:hAnsi="ArialMT;Times"/>
          <w:b/>
          <w:sz w:val="34"/>
        </w:rPr>
        <w:t>Morality and Ethics in “To Kill a Mockingbird”</w:t>
      </w:r>
    </w:p>
    <w:p>
      <w:pPr>
        <w:pStyle w:val="Normal"/>
        <w:widowControl w:val="false"/>
        <w:autoSpaceDE w:val="false"/>
        <w:spacing w:lineRule="atLeast" w:line="380"/>
        <w:rPr>
          <w:rFonts w:ascii="ArialMT;Times" w:hAnsi="ArialMT;Times" w:eastAsia="Times New Roman" w:cs="ArialMT;Times"/>
          <w:b/>
          <w:b/>
          <w:sz w:val="26"/>
        </w:rPr>
      </w:pPr>
      <w:r>
        <w:rPr>
          <w:rFonts w:eastAsia="Times New Roman" w:cs="ArialMT;Times" w:ascii="ArialMT;Times" w:hAnsi="ArialMT;Times"/>
          <w:b/>
          <w:sz w:val="26"/>
        </w:rPr>
      </w:r>
    </w:p>
    <w:p>
      <w:pPr>
        <w:pStyle w:val="Normal"/>
        <w:widowControl w:val="false"/>
        <w:autoSpaceDE w:val="false"/>
        <w:spacing w:lineRule="auto" w:line="360"/>
        <w:rPr>
          <w:rFonts w:ascii="Arial" w:hAnsi="Arial" w:eastAsia="Times New Roman" w:cs="Arial"/>
          <w:sz w:val="28"/>
        </w:rPr>
      </w:pPr>
      <w:r>
        <w:rPr>
          <w:rFonts w:eastAsia="Times New Roman" w:cs="Arial" w:ascii="Arial" w:hAnsi="Arial"/>
          <w:sz w:val="28"/>
        </w:rPr>
        <w:t>Chris, Connor, Steven.</w:t>
      </w:r>
    </w:p>
    <w:p>
      <w:pPr>
        <w:pStyle w:val="Normal"/>
        <w:widowControl w:val="false"/>
        <w:autoSpaceDE w:val="false"/>
        <w:spacing w:lineRule="auto" w:line="360"/>
        <w:rPr>
          <w:rFonts w:ascii="Arial" w:hAnsi="Arial" w:eastAsia="Times New Roman" w:cs="Arial"/>
          <w:sz w:val="28"/>
        </w:rPr>
      </w:pPr>
      <w:r>
        <w:rPr>
          <w:rFonts w:eastAsia="Times New Roman" w:cs="Arial" w:ascii="Arial" w:hAnsi="Arial"/>
          <w:sz w:val="28"/>
        </w:rPr>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In the novel, “To Kill a Mockingbird”, Jem, Scout and Dill learn a number of lessons throughout the story; Lessons such as; Judgment, courtesy, respect and empathy. All through the novel these lessons are taught by Atticus, Calpurnia, even Scout and Jem themselves.</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 xml:space="preserve">In the beginning of the novel Atticus teaches Scout and Jem about Judgment. For example, after Scout got in a fight with Walter Cunningham, Jem felt bad for him, so he invited him home for dinner. While Walter was over for dinner, he asked for syrup, he was given the syrup; he completely drenched his food with it. Scout called him on it and started to make fun of him, until Calpurnia called her into the kitchen and scolds her. Atticus then talks to Scout and tells her to place herself in Walters "skin", this being an idiomatic expression for empathy, Basically to place her self in Walter's point of view, not judge his social class or way of life. </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 xml:space="preserve">Later, when Jem, Scout and Dill start researching and tormenting the Radley's, Atticus tells them not to discriminate them, just because the rest of Maycomb does. </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Atticus also tells Scout and Jem not to judge Mrs. Dubose because of her fowl attitude towards them. This is because Atticus actually knows that she has a disease and deserves some respect for trying to conquer her addiction.</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 xml:space="preserve">Jem and Scout are taught throughout the novel about being courteous and respecting they're elders. For example, when Ms. Maudie tells them not to play in her roses, they listen and respectfully obey. Atticus teaches them not to bother Boo Radley, for example: spying on him, trespassing, etc. Atticus also teaches them to respect they're elders. </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When scout got angry with Aunt Alexandra for ordering her around, Atticus gets angry and tells Scout to always respect and listen to adults.</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 xml:space="preserve">Atticus was appointed to defend Tom Robinson, and life started to get rough for Jem and Scout; they get bullied and classmates call Atticus racist names. For example, Scout gets angry with Francis for calling Atticus a "nigger-lover", and hits him. Francis lies about his role in the situation, and Scout ends up being punished for it. Atticus tells Scout not to get angry about any "trial-related" insults and not to fight over them no matter what. </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 xml:space="preserve">Jem finds himself in a similar situation with Mrs. Dubose. Mrs. Dubose insults Atticus in front of Jem, and he loses it. He grabs a stick and destroys her whole garden. After this incident, Atticus tells Jem the same thing he told Scout not to get angry about what people say about him. Atticus makes Jem work for Mrs. Dubose to make up for his acts. </w:t>
      </w:r>
    </w:p>
    <w:p>
      <w:pPr>
        <w:pStyle w:val="Normal"/>
        <w:widowControl w:val="false"/>
        <w:autoSpaceDE w:val="false"/>
        <w:spacing w:lineRule="auto" w:line="360"/>
        <w:ind w:firstLine="720"/>
        <w:rPr>
          <w:rFonts w:ascii="Arial" w:hAnsi="Arial" w:eastAsia="Times New Roman" w:cs="Arial"/>
          <w:sz w:val="28"/>
        </w:rPr>
      </w:pPr>
      <w:r>
        <w:rPr>
          <w:rFonts w:eastAsia="Times New Roman" w:cs="Arial" w:ascii="Arial" w:hAnsi="Arial"/>
          <w:sz w:val="28"/>
        </w:rPr>
        <w:t>During the trial, while Bob Ewell's lawyer is performing his cross-examination on Tom Robinson, Dill reacts negativity to the way Tom Robinson is being treated and this angers him. He is told the same that Scout and Jem were told.</w:t>
      </w:r>
    </w:p>
    <w:p>
      <w:pPr>
        <w:pStyle w:val="Normal"/>
        <w:spacing w:lineRule="auto" w:line="360"/>
        <w:ind w:firstLine="720"/>
        <w:rPr>
          <w:rFonts w:ascii="Arial" w:hAnsi="Arial" w:eastAsia="Times New Roman" w:cs="Arial"/>
          <w:sz w:val="28"/>
        </w:rPr>
      </w:pPr>
      <w:r>
        <w:rPr>
          <w:rFonts w:eastAsia="Times New Roman" w:cs="Arial" w:ascii="Arial" w:hAnsi="Arial"/>
          <w:sz w:val="28"/>
        </w:rPr>
        <w:t>Jem, Scout and Dill learned a number of lessons throughout the story. Lessons like Judgment, courtesy, respect and empathy. These lessons were learned throughout the story through many struggles and obstacles, but they made it through and learned many valuable less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MT">
    <w:altName w:val="Times"/>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9:28:00Z</dcterms:created>
  <dc:creator>Doug Hurley</dc:creator>
  <dc:description/>
  <dc:language>en-US</dc:language>
  <cp:lastModifiedBy>Doug Hurley</cp:lastModifiedBy>
  <dcterms:modified xsi:type="dcterms:W3CDTF">2010-05-06T19:53:00Z</dcterms:modified>
  <cp:revision>2</cp:revision>
  <dc:subject/>
  <dc:title>Morality and Ethics in “To Kill a Mockingbird”</dc:title>
</cp:coreProperties>
</file>